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2510 - 4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polní příkop za Rajhradem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2510 - 4 (Most přes polní příkop za Rajhradem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rno-venko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Pechal Antonín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8.10.2014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  <w:t>Prohlídku provedl Ing. Petr Neuvald a Ing. Jiří Ćmiel. Teplota NK nebyla při prohlídce měřena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zatažen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5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3,327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10 - 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přes polní příkop za Rajhradem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jhrad - Pohořelice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>: Přístup pod most kolem křídel mostu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jsou nepřístupné, bez provedení sond nelze způsob založení zjistit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sivní zděné opěry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ihelná, šikmá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elní zdi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ěné, ciheln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sypaný klenbový most o jednom poli. Nosná konstrukce tvořena zděnou klenbou. Ložiska, klouby ani mostní závěry nejsou zhotoven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Živičná vozovka. Izolační systém nelze bez provedení sond zjistit. Chodníky nejsou. Římsy jsou monolitické ŽB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ou stranách mostu osazeno ocelové silniční svodidlo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sazeny tabulky s ev. č. mostu. Chybí značení zatížitelnosti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nění pomocí podélného a příčného sklonu vozovk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bylo nalezeno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nundační most bez stálého průtoku. Přístup po násypovém tělese kolem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pěry jsou zavlhlé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avé křídlo u opěry OP1 s rozpadajícími se cihlami. Křídla zavlhlá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elní zd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obou stranách zavlhlé. Na pravé straně pod římsou rozpadlé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lenba je na krajích zavlhlá, cihly se lehce rozpadaj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živičná, převrstvená. U levé římsy popraskaná. Příčná trhlina před mostem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nce říms se rozpadají. Zatéká přes ně na křídla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funkčn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odi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rodující svodidla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ybí značení zatížitelnosti mostu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d mostem nános naplavenin.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svahy zarostlé křovinami a vegetací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se provádí v minimálním rozsahu v rámci možností správce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Krajnice a předpolí mostu je nutno průběžně čistit od nánosů a vegetace. Je nutné průběžně kontrolovat a opravovat trhliny ve vozovce podél křídel, aby se omezilo soustředěné zatékání do konstrukce.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stranit křoviny z blízkosti mostu a zpřístupnit tak mostní objekt. Vyčistit prostor pod mostem a obnovit průtok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sadit značky zatížitelnosti mostu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dvodnit vytvořením skluzů před i za mostem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pravit římsy (izolaci pod nimi) tak, aby nezatékalo na klenbu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8.11.2014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Hlavní prohlídka a závěry z ní byly projednány s p. Milerskim, mostmistrem SÚS JMK, okres Brno-venkov.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18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3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36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 - Špatn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,6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Omezeně použitelné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6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ve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zle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most zpra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mostu zpra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mostu zlev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Rozpad ukončení římsy vpravo u opěry OP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íry v levé říms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Trhliny ve vozov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Trhliny ve vozov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9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9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1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2510 - 4 (8.10.2014, Pechal Antonín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